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30 ноября 2018 года</w:t>
        <w:tab/>
        <w:tab/>
        <w:tab/>
        <w:tab/>
        <w:tab/>
        <w:tab/>
        <w:tab/>
        <w:t xml:space="preserve">       15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6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555"/>
        <w:gridCol w:w="6107"/>
        <w:gridCol w:w="352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Члены комиссии: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</w:tc>
        <w:tc>
          <w:tcPr>
            <w:tcW w:w="96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8"/>
        <w:rPr/>
      </w:pPr>
      <w:r>
        <w:rPr/>
        <w:t>О рассмотрении поступившего в отдел кадров администрации муниципального образования Абинский район сообщения организации о заключении трудового договора с лицом, замещавше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b/>
          <w:b/>
        </w:rPr>
      </w:pPr>
      <w:bookmarkStart w:id="0" w:name="_Hlk527969617"/>
      <w:bookmarkEnd w:id="0"/>
      <w:r>
        <w:rPr>
          <w:b/>
        </w:rPr>
        <w:t>По вопросу повестки дня</w:t>
      </w:r>
      <w:r>
        <w:rPr/>
        <w:t xml:space="preserve"> </w:t>
      </w:r>
      <w:r>
        <w:rPr>
          <w:b/>
        </w:rPr>
        <w:t xml:space="preserve">С Л У Ш А Л И: </w:t>
      </w:r>
    </w:p>
    <w:p>
      <w:pPr>
        <w:pStyle w:val="Normal"/>
        <w:ind w:firstLine="540"/>
        <w:jc w:val="both"/>
        <w:rPr/>
      </w:pPr>
      <w:bookmarkStart w:id="1" w:name="_Hlk527969617"/>
      <w:bookmarkEnd w:id="1"/>
      <w:r>
        <w:rPr/>
        <w:t xml:space="preserve">Начальника правового управления, заместителя председателя комиссии, о рассмотрении поступившего в отдел кадров администрации муниципального образования Абинский район сообщения государственного бюджетного учреждения Краснодарского края «Управление по эксплуатации и капитальному строительству гидротехнических сооружений Краснодарского края» о заключении трудового договора с </w:t>
      </w:r>
      <w:bookmarkStart w:id="2" w:name="_Hlk521420601"/>
      <w:r>
        <w:rPr/>
        <w:t>лицом, замещавшем в администрации муниципального образования Абинский район должность муниципальной службы – заведующий сектором служебной переписки общего отдела</w:t>
      </w:r>
      <w:bookmarkEnd w:id="2"/>
      <w:r>
        <w:rPr/>
        <w:t>.</w:t>
      </w:r>
    </w:p>
    <w:p>
      <w:pPr>
        <w:pStyle w:val="Normal"/>
        <w:ind w:firstLine="540"/>
        <w:jc w:val="both"/>
        <w:rPr/>
      </w:pPr>
      <w:r>
        <w:rPr/>
        <w:t>В соответствии с постановлением Правительства Российской Федерации              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</w:rPr>
        <w:t>, р е ш и л а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1. Дать лицу, замещавшему в администрации муниципального образования Абинский район должность муниципальной службы – заведующий сектором служебной переписки общего отдела согласие на замещение должности главного специалиста административно-хозяйственного отдела государственного бюджетного учреждения Краснодарского края «Управление по эксплуатации и капитальному строительству гидротехнических сооружений Краснодарского края».</w:t>
      </w:r>
    </w:p>
    <w:p>
      <w:pPr>
        <w:pStyle w:val="Normal"/>
        <w:ind w:firstLine="540"/>
        <w:jc w:val="both"/>
        <w:rPr/>
      </w:pPr>
      <w:r>
        <w:rPr/>
        <w:t>2. Направить решение комиссии о результатах рассмотрения письма государственного бюджетного учреждения Краснодарского края «Управление по эксплуатации и капитальному строительству гидротехнических сооружений Краснодарского края» о даче согласия на замещение лицом, замещавшим в администрации муниципального образования Абинский район должность муниципальной службы – заведующий сектором служебной переписки общего отдела должности в государственном бюджетном учреждении Краснодарского края «Управление по эксплуатации и капитальному строительству гидротехнических сооружений Краснодарского кра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лосовали: «за» - единогласно.</w:t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ab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Члены комиссии:</w:t>
        <w:tab/>
        <w:tab/>
        <w:tab/>
        <w:tab/>
        <w:tab/>
        <w:tab/>
        <w:tab/>
        <w:tab/>
        <w:t xml:space="preserve">        </w:t>
        <w:tab/>
        <w:tab/>
      </w:r>
      <w:r>
        <w:rPr/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</w:r>
      <w:r>
        <w:rPr/>
        <w:t>подпись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  <w:r>
        <w:rPr/>
        <w:t>подпись</w:t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17:00Z</dcterms:created>
  <dc:creator>х</dc:creator>
  <dc:description/>
  <cp:keywords/>
  <dc:language>en-US</dc:language>
  <cp:lastModifiedBy>Administraciya2-pk</cp:lastModifiedBy>
  <cp:lastPrinted>2018-11-29T15:08:00Z</cp:lastPrinted>
  <dcterms:modified xsi:type="dcterms:W3CDTF">2018-12-04T13:33:00Z</dcterms:modified>
  <cp:revision>3</cp:revision>
  <dc:subject/>
  <dc:title>ПРОТОКОЛ</dc:title>
</cp:coreProperties>
</file>